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21.11.2019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 Порядке составления и утверждения пла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финансово-хозяйственной деятельности кировского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бластного государственного бюджетного учреждения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дведомственного министерству сельского хозяйства и продовольствия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 целях исполнения пункта 3.3 статьи 32 Федерального закона                от 12.01.1997 № 7-ФЗ «О некоммерческих организациях», на основании приказа министерства финансов Российской Федерации от 31.08.2018 № 186н «О требованиях к плану финансово-хозяйственной деятельности государственного (муниципального) учреждения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орядок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знать утратившими силу распоряжения министерства сельского хозяйства и продовольствия Кировской области: 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1. От 29.12.2016 № 94 «О порядке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. </w:t>
      </w:r>
    </w:p>
    <w:p>
      <w:pPr>
        <w:pStyle w:val="Normal"/>
        <w:widowControl w:val="false"/>
        <w:numPr>
          <w:ilvl w:val="1"/>
          <w:numId w:val="2"/>
        </w:numPr>
        <w:tabs>
          <w:tab w:val="left" w:pos="70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4.05.2019 № 48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О внесении изменений в распоряжение министерства сельского хозяйства и продовольствия Кировской области         от 29.12.2016 № 94»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9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поряжение вступает в силу по истечении десяти дней со дня его официального опубликования и распространяется на правоотношения, возникшие при составлении плана финансово-хозяйственной деятельности на 2020 год и плановый период 2021 и 2022 годов.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autoSpaceDE w:val="false"/>
        <w:spacing w:lineRule="exact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 xml:space="preserve">продовольствия Кировской области </w:t>
        <w:tab/>
        <w:tab/>
        <w:tab/>
        <w:tab/>
        <w:t xml:space="preserve">      А.А. Котлячков </w:t>
      </w:r>
      <w:r>
        <w:rPr>
          <w:rFonts w:eastAsia="Calibri"/>
          <w:spacing w:val="-2"/>
          <w:sz w:val="28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57:00Z</dcterms:created>
  <dc:creator>1</dc:creator>
  <dc:description/>
  <cp:keywords/>
  <dc:language>en-US</dc:language>
  <cp:lastModifiedBy>OP1</cp:lastModifiedBy>
  <cp:lastPrinted>2019-10-01T13:31:00Z</cp:lastPrinted>
  <dcterms:modified xsi:type="dcterms:W3CDTF">2019-11-25T07:10:00Z</dcterms:modified>
  <cp:revision>8</cp:revision>
  <dc:subject/>
  <dc:title> </dc:title>
</cp:coreProperties>
</file>